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 طريقة عمل البروا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مع الأسهم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ون على شكل قوس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-</w:t>
      </w:r>
      <w:r>
        <w:rPr>
          <w:sz w:val="32"/>
          <w:sz w:val="32"/>
          <w:szCs w:val="32"/>
          <w:rtl w:val="true"/>
        </w:rPr>
        <w:t xml:space="preserve">المقاس 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سم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-</w:t>
      </w:r>
      <w:r>
        <w:rPr>
          <w:sz w:val="32"/>
          <w:sz w:val="32"/>
          <w:szCs w:val="32"/>
          <w:rtl w:val="true"/>
        </w:rPr>
        <w:t xml:space="preserve">المقاس </w:t>
      </w:r>
      <w:r>
        <w:rPr>
          <w:sz w:val="32"/>
          <w:szCs w:val="32"/>
        </w:rPr>
        <w:t>1.5</w:t>
      </w:r>
      <w:r>
        <w:rPr>
          <w:sz w:val="32"/>
          <w:sz w:val="32"/>
          <w:szCs w:val="32"/>
          <w:rtl w:val="true"/>
        </w:rPr>
        <w:t xml:space="preserve">الى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سم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 xml:space="preserve">الثني يكون الى الداخل بحيث يثبت القطعة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سم على اللوح من الداخل حتى يصبح البرواز على شكل مكعب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 مراعاة انه لابد من ثني الزويا والضغط عليها باليد حتى نصل للشكل الذي نريده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1143000" cy="571500"/>
                <wp:effectExtent l="5080" t="508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21320 w 648000"/>
                            <a:gd name="textAreaRight" fmla="*/ 429840 w 6480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094" hR="21600" stAng="10800000" swAng="5400000"/>
                              <a:lnTo>
                                <a:pt x="10280" y="0"/>
                              </a:lnTo>
                              <a:arcTo wR="8094" hR="21600" stAng="-5400000" swAng="2799791"/>
                              <a:lnTo>
                                <a:pt x="21137" y="14400"/>
                              </a:lnTo>
                              <a:lnTo>
                                <a:pt x="17280" y="21600"/>
                              </a:lnTo>
                              <a:lnTo>
                                <a:pt x="12497" y="14400"/>
                              </a:lnTo>
                              <a:lnTo>
                                <a:pt x="15724" y="14400"/>
                              </a:lnTo>
                              <a:arcTo wR="8094" hR="21600" stAng="-2600209" swAng="-2624379"/>
                              <a:lnTo>
                                <a:pt x="9187" y="198"/>
                              </a:lnTo>
                              <a:arcTo wR="8094" hR="21600" stAng="-5575412" swAng="-522458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094" hR="21600" stAng="10800000" swAng="5400000"/>
                              <a:lnTo>
                                <a:pt x="8094" y="0"/>
                              </a:lnTo>
                              <a:arcTo wR="8094" hR="21600" stAng="-5400000" swAng="175412"/>
                              <a:lnTo>
                                <a:pt x="9187" y="198"/>
                              </a:lnTo>
                              <a:arcTo wR="8094" hR="21600" stAng="-5575412" swAng="-522458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4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0</wp:posOffset>
                </wp:positionV>
                <wp:extent cx="1828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pt" to="386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4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65120</wp:posOffset>
                </wp:positionV>
                <wp:extent cx="685800" cy="114300"/>
                <wp:effectExtent l="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.6pt" to="98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865120</wp:posOffset>
                </wp:positionV>
                <wp:extent cx="685800" cy="114300"/>
                <wp:effectExtent l="1270" t="508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5.6pt" to="368.95pt,2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750820</wp:posOffset>
                </wp:positionV>
                <wp:extent cx="685800" cy="114300"/>
                <wp:effectExtent l="1270" t="508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6.6pt" to="368.95pt,2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636520</wp:posOffset>
                </wp:positionV>
                <wp:extent cx="685800" cy="11430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7.6pt" to="368.95pt,2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979420</wp:posOffset>
                </wp:positionV>
                <wp:extent cx="685800" cy="114300"/>
                <wp:effectExtent l="0" t="5080" r="127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4.6pt" to="278.95pt,2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/>
        <w:drawing>
          <wp:inline distT="0" distB="0" distL="0" distR="0">
            <wp:extent cx="4458970" cy="30841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  <w:t>وهنا عمل بسيط والأفضل ان يكون تجسيم وتركيب</w:t>
      </w:r>
      <w:r>
        <w:rPr/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83845</wp:posOffset>
                </wp:positionV>
                <wp:extent cx="0" cy="2400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35pt" to="81pt,2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83845</wp:posOffset>
                </wp:positionV>
                <wp:extent cx="0" cy="2400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35pt" to="333pt,2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83845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35pt" to="332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684145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1.35pt" to="332.95pt,2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955165</wp:posOffset>
                </wp:positionV>
                <wp:extent cx="342900" cy="1143000"/>
                <wp:effectExtent l="1460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3.95pt" to="224.95pt,24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040765</wp:posOffset>
                </wp:positionV>
                <wp:extent cx="3314700" cy="22860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.95pt" to="404.95pt,2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6665" cy="29464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rtl w:val="true"/>
        </w:rPr>
        <w:t>تكون الأرضية هذه أخر قطعة تركب لكي تغطي الفراغات التي بين التصميم والأرضي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  <w:t>حـــاول تجسيم البيت باستخدام الأبعاد الثلاثة واذا لم تستطع فأعمله على شكل مكعب وادخل عليه التفاصيل ولا تنسى تجسيم الشجرة ايض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8940" cy="319976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7:30:00Z</dcterms:created>
  <dc:creator> </dc:creator>
  <dc:description/>
  <dc:language>en-US</dc:language>
  <cp:lastModifiedBy> </cp:lastModifiedBy>
  <dcterms:modified xsi:type="dcterms:W3CDTF">2004-03-13T19:02:00Z</dcterms:modified>
  <cp:revision>1</cp:revision>
  <dc:subject/>
  <dc:title>هذه طريقة عمل البرواز</dc:title>
</cp:coreProperties>
</file>